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61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51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51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1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5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йнитдинова Хусниямал Сибаг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фиков Марс Габдулха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фикова Зифа Заг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ухватулина Дамира Руст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ухватуллина Лилия Таг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1:00Z</dcterms:modified>
  <cp:revision>4</cp:revision>
  <dc:subject/>
  <dc:title/>
</cp:coreProperties>
</file>